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597"/>
        <w:gridCol w:w="1491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9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>Arhitektūras daļa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unbūve. Arhitektūras risinājumi. III daļa.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IE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ekārtu izvietojums.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ģis Galeniek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 daļas vadītāja</w:t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ese Maurā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75784645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135885782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6:00Z</dcterms:created>
  <dc:creator>User</dc:creator>
  <dc:description/>
  <cp:keywords/>
  <dc:language>en-US</dc:language>
  <cp:lastModifiedBy>User</cp:lastModifiedBy>
  <cp:lastPrinted>2012-11-22T09:49:00Z</cp:lastPrinted>
  <dcterms:modified xsi:type="dcterms:W3CDTF">2013-04-25T12:58:00Z</dcterms:modified>
  <cp:revision>15</cp:revision>
  <dc:subject/>
  <dc:title>Aaa</dc:title>
</cp:coreProperties>
</file>